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szCs w:val="32"/>
        </w:rPr>
      </w:pPr>
      <w:r>
        <w:rPr>
          <w:rFonts w:cs="Arial Narrow" w:ascii="Arial Narrow" w:hAnsi="Arial Narrow"/>
          <w:sz w:val="32"/>
          <w:szCs w:val="32"/>
        </w:rPr>
        <w:t xml:space="preserve">Henryk Sławik - Zapomniany bohater </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Scenariusz film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0</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rPr/>
      </w:pPr>
      <w:r>
        <w:rPr>
          <w:rFonts w:cs="Arial Narrow" w:ascii="Arial Narrow" w:hAnsi="Arial Narrow"/>
          <w:sz w:val="20"/>
          <w:szCs w:val="20"/>
        </w:rPr>
        <w:t xml:space="preserve">Widok współczesnej dzielnicy Jastrzębia – Szerokiej. Na dole ekranu napis „Jastrzębie Zdrój, Szeroka, 2007r.”. Słoneczny dzień. Widać bawiące się dzieci, starszych ludzi, którzy stoją przed swoimi domami. Zbliżenie kamery kieruje się na dwie osoby, które razem wypuszczają gołębie. Kamera podąża za stadem szybującym nad Szeroką. Pojawia się część napisów początkowych. Jeden z gołębi oddziela się od stada. Kamera kieruje się na niego. Ptak wlatuje przez okno do pewnego domu.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Dom Efrema. Gołąb przysiada na parapecie. Na szafce leży menora. Szafka znajduje się przy łóżku, na którym siedzi ok. osiemdziesięcioletni Żyd – EFREM  ( siwy staruszek, w okularach, o semickich rysach twarzy). Przegląda album ze zdjęciami. Spogląda na gołębia i uśmiecha się.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 (Po chwili wyciąga z szuflady kawałek suchara, którego kruszy i sypie na parapet.) Proszę, jedz sobie … (Gołąb zaczyna jeść okruszk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zagląda do albumu.</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EFREM: (uśmiecha się) Widzisz tego tu? (pokazuje palcem zdjęcie Sławika) To jest Henryk Sławik …Wspaniały człowiek, bohater wręcz … tysiące Żydów takich jak ja zawdzięczają mu swoje życie … Ach, teraz niewielu o nim pamięta …  Można powiedzieć, że został wymazany z pamięci.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braz ściemnia się. Na ekranie pojawia się tytuł filmu i napisy początkow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I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ARRATOR – STARY EFREM</w:t>
      </w:r>
    </w:p>
    <w:p>
      <w:pPr>
        <w:pStyle w:val="Normal"/>
        <w:rPr>
          <w:rFonts w:ascii="Arial Narrow" w:hAnsi="Arial Narrow" w:cs="Arial Narrow"/>
          <w:sz w:val="20"/>
          <w:szCs w:val="20"/>
        </w:rPr>
      </w:pPr>
      <w:r>
        <w:rPr>
          <w:rFonts w:cs="Arial Narrow" w:ascii="Arial Narrow" w:hAnsi="Arial Narrow"/>
          <w:sz w:val="20"/>
          <w:szCs w:val="20"/>
        </w:rPr>
        <w:t>Widok na zdewastowaną kamienicę. U dołu ekranu napis „Katowice, 1939r.”</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NARRATOR: Słuchasz mnie? Dobrze … Dowiedziałem się o Sławiku podczas wojny. Dokładnie było to październik  1939 roku [drf: sprawdź czy to możliwe] Był to przerażający okres, szczególnie dla osób takich jak ja.  … Dlatego postanowiłem spotkać się z moim bliskim znajomym – Asafem.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Kamera ze środka kamienicy. Do jednych z drzwi puka Efrem (odpowiedni młodszy, z czarnymi włosami). Drzwi po chwili otwierają się, Efrem wita się z wysokim mężczyzną i wchodzi do środka. </w:t>
      </w:r>
    </w:p>
    <w:p>
      <w:pPr>
        <w:pStyle w:val="Normal"/>
        <w:rPr>
          <w:rFonts w:ascii="Arial Narrow" w:hAnsi="Arial Narrow" w:cs="Arial Narrow"/>
          <w:sz w:val="20"/>
          <w:szCs w:val="20"/>
        </w:rPr>
      </w:pPr>
      <w:r>
        <w:rPr>
          <w:rFonts w:cs="Arial Narrow" w:ascii="Arial Narrow" w:hAnsi="Arial Narrow"/>
          <w:sz w:val="20"/>
          <w:szCs w:val="20"/>
        </w:rPr>
        <w:t>Widok z mieszkania Asana (Tutaj opis, jak wygląda to mieszkani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i Asaf siadają przy stol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SAF: Dobrze, że przyszedłeś …Musze ci przekazać informacje dotyczące naszego wyjazdu na Węgr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Właśnie po to tu jestem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ASAF: Będziemy podróżować w wagonie towarowym, razem z innymi Żydami, którzy też szukają azylu na południu. Celem naszej podróży jest Budapeszt. O dokumenty nie musisz martwić się. Wystawi nam je Henryk Sławik. To Polak, który niedawno wyjechał na Węgry. Pracuje dla polskiego rządu – nie powinno więc być żadnych kłopotów. Zobacz, to on (wręcza Efremowi zdjęcie Sławika) A tu masz jego dokładny adres (wręcza kartkę). Efrem przygląda się zdjęciu.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NARRATOR – STARY EFREM: Gdy zobaczyłem go po raz pierwszy, wydał mi się człowiekiem stanowczym, budzącym zaufanie – miał w oczach coś z dobrego ojca.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SAF: Wyruszamy już jutro o szóstej rano, pociągiem 42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III</w:t>
      </w:r>
    </w:p>
    <w:p>
      <w:pPr>
        <w:pStyle w:val="Normal"/>
        <w:rPr>
          <w:rFonts w:ascii="Arial Narrow" w:hAnsi="Arial Narrow" w:cs="Arial Narrow"/>
          <w:sz w:val="20"/>
          <w:szCs w:val="20"/>
        </w:rPr>
      </w:pPr>
      <w:r>
        <w:rPr>
          <w:rFonts w:cs="Arial Narrow" w:ascii="Arial Narrow" w:hAnsi="Arial Narrow"/>
          <w:sz w:val="20"/>
          <w:szCs w:val="20"/>
        </w:rPr>
        <w:t>Efram wraz z Asamem i innymi Żydami siedzą w pociągu, w wagonie towarowym, w którym przewożone są krowy. Panuje gwar licznych rozmów prowadzonych w języku  jidysz i polskim. Słychać również śpiewy modlitewne a od czasu do czasu ryk krów. Efrem siedzi w kącie i rozmawia z Asafe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Asaf! Jesteś pewien, że ten pociąg jedzie na Węgry? Tyle czasu minęło, a my ciągle jedziemy i jedziemy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SAF: Spokojnie Efremie … Wydaje mi się, że do granicy powinno być jakieś 10 kilometrów. (Nagle rozważanie przerywa głośny gwizd)</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Pociąg gwałtownie hamuje. Wszystkie osoby w wagonie zamierają z przerażenia. Słychać rozmowę na zewnątrz – po niemieck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IEMIEC: Co jest w tym wagonie?! [drf; Sprawdź czy można użyć słowo Niemiec ]</w:t>
      </w:r>
    </w:p>
    <w:p>
      <w:pPr>
        <w:pStyle w:val="Normal"/>
        <w:ind w:firstLine="708"/>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ONDUKTOR: (wystraszony) Bydło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IEMIEC: To się jeszcze okaże …(Do innych Niemców) Szybko! Otwierać wagon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Widok na pociąg. Niemcy otwierają każdy wagon  i dokładnie sprawdzają jego zawartość. Widok ze środka wagonu z Żydami. Tempo filmu zostaje zwolnione. Niemiec otwiera wagon. Widok na przerażone twarze Żydów. Niemcy wpadają do środka i zaczynają strzelać. Część osób pada na ziemię. Słychać rozkazy oficera, który każde wyprowadzić pozostałych – wśród nich Efrema i Asana. Oszołomieni Żydzi zostają brutalnie wpakowani do ciężarówek i odjeżdżają.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IV</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Pokazana jest mapa Słowacji, zbliżenie na miejscowość Koszyce. Przejście tej mapy w widok na jadący niemiecki konwój, który właśnie wjeżdża do lasu. </w:t>
      </w:r>
    </w:p>
    <w:p>
      <w:pPr>
        <w:pStyle w:val="Normal"/>
        <w:rPr>
          <w:rFonts w:ascii="Arial Narrow" w:hAnsi="Arial Narrow" w:cs="Arial Narrow"/>
          <w:sz w:val="20"/>
          <w:szCs w:val="20"/>
        </w:rPr>
      </w:pPr>
      <w:r>
        <w:rPr>
          <w:rFonts w:cs="Arial Narrow" w:ascii="Arial Narrow" w:hAnsi="Arial Narrow"/>
          <w:sz w:val="20"/>
          <w:szCs w:val="20"/>
        </w:rPr>
        <w:t xml:space="preserve">Widok ze środka ciężarówki. Najazd kamery na EFREMA., który siedzi wśród innych Żydów i spogląda na Niemców. Nagle samochód hamuje. Śród Żydów panuje poruszenie, kilku lekko wychyla się.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IEMIEC: (grożąc karabinem) Spokój! Wracać na miejsca!</w:t>
      </w:r>
    </w:p>
    <w:p>
      <w:pPr>
        <w:pStyle w:val="Normal"/>
        <w:rPr>
          <w:rFonts w:ascii="Arial Narrow" w:hAnsi="Arial Narrow" w:cs="Arial Narrow"/>
          <w:sz w:val="20"/>
          <w:szCs w:val="20"/>
        </w:rPr>
      </w:pPr>
      <w:r>
        <w:rPr>
          <w:rFonts w:cs="Arial Narrow" w:ascii="Arial Narrow" w:hAnsi="Arial Narrow"/>
          <w:sz w:val="20"/>
          <w:szCs w:val="20"/>
        </w:rPr>
        <w:t xml:space="preserve">Kierowca pierwszego samochodu wychodzi z kabiny (widok od przodu0. Ze zdziwieniem spogląda na przeszkodę (całkowita cisza).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IEMIEC: Was ist das?</w:t>
      </w:r>
    </w:p>
    <w:p>
      <w:pPr>
        <w:pStyle w:val="Normal"/>
        <w:rPr>
          <w:rFonts w:ascii="Arial Narrow" w:hAnsi="Arial Narrow" w:cs="Arial Narrow"/>
          <w:sz w:val="20"/>
          <w:szCs w:val="20"/>
        </w:rPr>
      </w:pPr>
      <w:r>
        <w:rPr>
          <w:rFonts w:cs="Arial Narrow" w:ascii="Arial Narrow" w:hAnsi="Arial Narrow"/>
          <w:sz w:val="20"/>
          <w:szCs w:val="20"/>
        </w:rPr>
        <w:t xml:space="preserve">Kamera kieruje się na płonący wrak, który blokuje drogę. Za plecami kierowcy pojawiają się inni Niemcy, równie zaskoczeni. Nagle słychać szelest. Kierowca wyciąga broń i obraca się. Wtem rozlega się strzał – nazista osuwa się na ziemię.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NIEMCY: Hinterhalt! Naziści chowają się za ciężarówki. Słychać serię strzałów. Po chwili jedno z aut staje w płomieniach, trafione butelka zapalającą.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IEMIEC: Hans, bierz tych ba lewo! Gerhard, za mną!</w:t>
      </w:r>
    </w:p>
    <w:p>
      <w:pPr>
        <w:pStyle w:val="Normal"/>
        <w:rPr>
          <w:rFonts w:ascii="Arial Narrow" w:hAnsi="Arial Narrow" w:cs="Arial Narrow"/>
          <w:sz w:val="20"/>
          <w:szCs w:val="20"/>
        </w:rPr>
      </w:pPr>
      <w:r>
        <w:rPr>
          <w:rFonts w:cs="Arial Narrow" w:ascii="Arial Narrow" w:hAnsi="Arial Narrow"/>
          <w:sz w:val="20"/>
          <w:szCs w:val="20"/>
        </w:rPr>
        <w:t xml:space="preserve">Niemcy odpowiadają ogniem, strzelając do schowanych w lesie partyzantów. Tymczasem Żydzi, korzystając z okazji, rzucają się do ucieczki. Jeden z Niemców odwraca się i unosi broń, celując w plecy biegnącego Efrema i dwóch innych Żydów. W ostatniej chwili nazistę dosięga seria kul. Żydzi, nie oglądając się za siebie, znikają wśród drzew.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V</w:t>
      </w:r>
    </w:p>
    <w:p>
      <w:pPr>
        <w:pStyle w:val="Normal"/>
        <w:rPr>
          <w:rFonts w:ascii="Arial Narrow" w:hAnsi="Arial Narrow" w:cs="Arial Narrow"/>
          <w:sz w:val="20"/>
          <w:szCs w:val="20"/>
        </w:rPr>
      </w:pPr>
      <w:r>
        <w:rPr>
          <w:rFonts w:cs="Arial Narrow" w:ascii="Arial Narrow" w:hAnsi="Arial Narrow"/>
          <w:sz w:val="20"/>
          <w:szCs w:val="20"/>
        </w:rPr>
        <w:t xml:space="preserve">Napis u dołu ekranu – „Kwatera dowodzenia wojsk niemieckich, Słowacja”. Kwatera niemiecka na Słowacji. Widok na Niemca wchodzącego do punktu dowodzenia.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IEMIEC: Generale! Od dłuższego czasu nie możemy nawiązać łączności z oddziałem specjalnym. W ogólne nie odpowiadają na wezwania. Ostatnia próba nawiązania łączności – okolice Koszyc!</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idok na generała siedzącego w fotel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GENERAŁ: Bardzo dziwne …9podnosi słuchawkę i wybiera numer) Peter! Wyślij ludzi w okolice Koszyc! Bądźcie czujni!   Wykonać! (Generał trzaska słuchawką.)</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V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Widać partyzantów z grupą Żydów, którzy idą przez las – wśród nich nie ma Efrema ,  jest za to ASAF. Potyka się. Słychać dość głośny trzask łamanych gałęzi. Wstaje powoli.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PARTYZANT: Poruszać się cicho! Jeden fałszywy krok i po nas!</w:t>
      </w:r>
    </w:p>
    <w:p>
      <w:pPr>
        <w:pStyle w:val="Normal"/>
        <w:rPr/>
      </w:pPr>
      <w:r>
        <w:rPr>
          <w:rFonts w:cs="Arial Narrow" w:ascii="Arial Narrow" w:hAnsi="Arial Narrow"/>
          <w:sz w:val="20"/>
          <w:szCs w:val="20"/>
        </w:rPr>
        <w:t>Nagle ze wszystkich stron napadają na nich Niemcy i otwierają ogień. Rozpoczyna się strzelanina. Widać liczebną przewagę Niemców, jednak partyzanci walczą zaciekle. Widok na to całe zdarzenie z oczu Efrema, który siedzi schowany w zaroślach wraz z dwójką Żydów. Kamera na Efrema. Na jego twarzy widać rozpacz. Partyzanci przegrywają, wszystko jest przesądzone. Pada ostatni strzał. Wszyscy Żydzi i partyzanci zginęli. Na ziemi leżą także ciała nazistów. Widok na twarz Efrema. Niemcy zbierają ciała niemieckiej i broń. Opuszczają pobojowisko. Efrem podbiega do konających. Nagle słyszy jak ktoś ostatkiem sił wypowiada jego imię. Okazuje się, że to Asaf.</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Asaf! Nie! Nie możesz umrzeć! Musisz przeżyć i jakoś uda nam się dojść na Węgry! Obiecuję!</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SAF: To już mój koniec, ale ty pamiętaj – ulica Kinizsi 32 – Henryk Sławik …</w:t>
      </w:r>
    </w:p>
    <w:p>
      <w:pPr>
        <w:pStyle w:val="Normal"/>
        <w:rPr>
          <w:rFonts w:ascii="Arial Narrow" w:hAnsi="Arial Narrow" w:cs="Arial Narrow"/>
          <w:sz w:val="20"/>
          <w:szCs w:val="20"/>
        </w:rPr>
      </w:pPr>
      <w:r>
        <w:rPr>
          <w:rFonts w:cs="Arial Narrow" w:ascii="Arial Narrow" w:hAnsi="Arial Narrow"/>
          <w:sz w:val="20"/>
          <w:szCs w:val="20"/>
        </w:rPr>
        <w:t xml:space="preserve">Asaf umiera. Efrem nie może powstrzymać łez. Pada na ziemię i płacze. Po chwili opanowuje się i zwraca się do Żydów: „Ruszajmy!” następnie we tróję odchodzą.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ARRATOR – STARY EFREM: Wtedy przeżyłem pierwszy szok podczas wojny. W jednej chwili na moich oczach życie straciło kilkadziesiąt osób – w tym mój przyjaciel Asaf. Nie mogłem dłużej tam pozostać, gdyż Niemcy mogli zjawić się ponownie w każdej chwili. Razem z dójka pozostałych Żydów  ruszyłem ku Budapesztow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Noc. Widok na Efrema, który wraz z towarzyszem chodzi koło strumienia. Czegoś szukają.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ARRATOR – STARY EFREM: Niestety, pewnej nocy jeden z moich towarzyszy poszedł po wodę do pobliskiego strumienia i nie wrócił.</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Dzień. Widok na Efrema, który wraz z towarzyszem odmawia Kadisz przed świeżo usypaną mogiłą.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NARRATOR – STARY EFREM: Drugi zmarł kilka dni później na skutek zakażenia. Zostałem sam. ... Jedyne co miałem, to adres osoby, która mogła mi pomóc.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VI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Widok na Budapeszt. Napis „Budapeszt, grudzień 1939r.” Pada śnieg. Późny wieczór. Efrem wchodzi do jednej z kamienic. Ostrożnie puka do drzwi. Drzwi się otwierają. Oczom Efrema ukazuje się Henryk Sławik.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Witam. Czy to pan Henryk Sławik? Udało mi się uciec z Polski. Potrzebuje pańskiej pomovy…</w:t>
      </w:r>
    </w:p>
    <w:p>
      <w:pPr>
        <w:pStyle w:val="Normal"/>
        <w:rPr>
          <w:rFonts w:ascii="Arial Narrow" w:hAnsi="Arial Narrow" w:cs="Arial Narrow"/>
          <w:sz w:val="20"/>
          <w:szCs w:val="20"/>
        </w:rPr>
      </w:pPr>
      <w:r>
        <w:rPr>
          <w:rFonts w:cs="Arial Narrow" w:ascii="Arial Narrow" w:hAnsi="Arial Narrow"/>
          <w:sz w:val="20"/>
          <w:szCs w:val="20"/>
        </w:rPr>
        <w:t>SŁAWIK: Tak to ja. Proszę wejść …</w:t>
      </w:r>
    </w:p>
    <w:p>
      <w:pPr>
        <w:pStyle w:val="Normal"/>
        <w:rPr>
          <w:rFonts w:ascii="Arial Narrow" w:hAnsi="Arial Narrow" w:cs="Arial Narrow"/>
          <w:sz w:val="20"/>
          <w:szCs w:val="20"/>
        </w:rPr>
      </w:pPr>
      <w:r>
        <w:rPr>
          <w:rFonts w:cs="Arial Narrow" w:ascii="Arial Narrow" w:hAnsi="Arial Narrow"/>
          <w:sz w:val="20"/>
          <w:szCs w:val="20"/>
        </w:rPr>
        <w:t>(Efrem wchodzi do pomieszczenia biuroweg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SCENA  VIII</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Biuro Sławika. </w:t>
      </w:r>
    </w:p>
    <w:p>
      <w:pPr>
        <w:pStyle w:val="Normal"/>
        <w:rPr>
          <w:rFonts w:ascii="Arial Narrow" w:hAnsi="Arial Narrow" w:cs="Arial Narrow"/>
          <w:sz w:val="20"/>
          <w:szCs w:val="20"/>
        </w:rPr>
      </w:pPr>
      <w:r>
        <w:rPr>
          <w:rFonts w:cs="Arial Narrow" w:ascii="Arial Narrow" w:hAnsi="Arial Narrow"/>
          <w:sz w:val="20"/>
          <w:szCs w:val="20"/>
        </w:rPr>
        <w:t xml:space="preserve">EFREM: Dziękuje, że chciał pan mnie przyjąć.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Przecież po to tu jestem …Jakim sposobem udało się panu tu dotrzeć?  Ostatni uchodźcy z Polski mieli przybyć w październiku … Pociąg został zatrzymany przez Niemców …Akcja odbicia też się nie powiodła, bo Niemcy wysłali posiłki i nikt z naszych nie przeżył… (Sławik zaciska usta.)</w:t>
      </w:r>
    </w:p>
    <w:p>
      <w:pPr>
        <w:pStyle w:val="Normal"/>
        <w:rPr>
          <w:rFonts w:ascii="Arial Narrow" w:hAnsi="Arial Narrow" w:cs="Arial Narrow"/>
          <w:sz w:val="20"/>
          <w:szCs w:val="20"/>
        </w:rPr>
      </w:pPr>
      <w:r>
        <w:rPr>
          <w:rFonts w:cs="Arial Narrow" w:ascii="Arial Narrow" w:hAnsi="Arial Narrow"/>
          <w:sz w:val="20"/>
          <w:szCs w:val="20"/>
        </w:rPr>
        <w:t>EFREM: Przeżyło nas trzech, ale tutaj dotarłem tylko ja. (Nie może powstrzymać łez.)</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ŁAWIK: Tak, to okrutny czas …(po chwili ciszy). Jest Pan wycieńczony. Musi pan odpocząć, zjeść coś.  </w:t>
      </w:r>
    </w:p>
    <w:p>
      <w:pPr>
        <w:pStyle w:val="Normal"/>
        <w:rPr>
          <w:rFonts w:ascii="Arial Narrow" w:hAnsi="Arial Narrow" w:cs="Arial Narrow"/>
          <w:sz w:val="20"/>
          <w:szCs w:val="20"/>
        </w:rPr>
      </w:pPr>
      <w:r>
        <w:rPr>
          <w:rFonts w:cs="Arial Narrow" w:ascii="Arial Narrow" w:hAnsi="Arial Narrow"/>
          <w:sz w:val="20"/>
          <w:szCs w:val="20"/>
        </w:rPr>
        <w:t>(Sławik idzie w kierunku kredensu, po czym wraca z gorącą herbatą i kromką chleba.) Proszę. (Podaje herbatę)</w:t>
      </w:r>
    </w:p>
    <w:p>
      <w:pPr>
        <w:pStyle w:val="Normal"/>
        <w:rPr>
          <w:rFonts w:ascii="Arial Narrow" w:hAnsi="Arial Narrow" w:cs="Arial Narrow"/>
          <w:sz w:val="20"/>
          <w:szCs w:val="20"/>
        </w:rPr>
      </w:pPr>
      <w:r>
        <w:rPr>
          <w:rFonts w:cs="Arial Narrow" w:ascii="Arial Narrow" w:hAnsi="Arial Narrow"/>
          <w:sz w:val="20"/>
          <w:szCs w:val="20"/>
        </w:rPr>
        <w:t xml:space="preserve">Efrem zaczyna pić.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Postaram się zdobyć dla pana dokumenty, które pozwolą panu przetrwać wojnę tu, na Węgrzech.</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EFREM: Jak mam dzię… -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Nagłe pukanie do drzwi przerywa wypowiedź Efrema. Efrem zamiera ze strachu.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ŁAWIK: Spokojnie … (Wykonuje gest ręką, aby Efram ukrył się.) </w:t>
      </w:r>
    </w:p>
    <w:p>
      <w:pPr>
        <w:pStyle w:val="Normal"/>
        <w:rPr>
          <w:rFonts w:ascii="Arial Narrow" w:hAnsi="Arial Narrow" w:cs="Arial Narrow"/>
          <w:sz w:val="20"/>
          <w:szCs w:val="20"/>
        </w:rPr>
      </w:pPr>
      <w:r>
        <w:rPr>
          <w:rFonts w:cs="Arial Narrow" w:ascii="Arial Narrow" w:hAnsi="Arial Narrow"/>
          <w:sz w:val="20"/>
          <w:szCs w:val="20"/>
        </w:rPr>
        <w:t>Sławik idzie otworzyć drzwi. Kamera kieruje się na pijaka stojącego w prog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PIJAK: Panie, daj pan dwa forinty na chleb – mówiąc to ledwo utrzymuje równowagę.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Człowieku, oszalałeś ? O tej porze?  - rozgląda się wokół. Po krótkim namyśle wyciąga 2 forinty i wręcza je pijakowi</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SŁAWIK: Proszę stąd iść! Sławik jeszcze raz rozgląda się , po czym zamyka drzw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Możesz wyjść.</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przerażony) Kto to był?</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ŁAWIK: Na szczęście to tylko włóczęga. Zaraz będę wracał do domu i pan też będzie musiał już iść. Proszę pójść do mojego znajomego Ryszarda. Mieszka po drugiej stronie ulicy. Zaopiekuje się panem. Niech pan powie, że to ja pana przysyłam …(Aha, proszę jeszcze przyjąć te pieniądze (wręcza Efremowi forinty)… Nie za dużo, ale przydadzą się panu z pewnością. A po dokumenty niech pan wróci za kilka dni. </w:t>
      </w:r>
    </w:p>
    <w:p>
      <w:pPr>
        <w:pStyle w:val="Normal"/>
        <w:rPr>
          <w:rFonts w:ascii="Arial Narrow" w:hAnsi="Arial Narrow" w:cs="Arial Narrow"/>
          <w:sz w:val="20"/>
          <w:szCs w:val="20"/>
        </w:rPr>
      </w:pPr>
      <w:r>
        <w:rPr>
          <w:rFonts w:cs="Arial Narrow" w:ascii="Arial Narrow" w:hAnsi="Arial Narrow"/>
          <w:sz w:val="20"/>
          <w:szCs w:val="20"/>
        </w:rPr>
        <w:t>Efrem chce coś powiedzieć, lecz Sławik kładzie swoją rękę na jego ramieniu i porozumiewawczo wymienia z nim spojrzenia. Efrem wychodz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ARRATOR – STARY EFREM: Tak właśnie wyglądało moje pierwsze spotkanie ze Sławikiem. Narażał własne Zycie, by pomagać takim jak my … Nie robił tego dla pieniędzy czy sławy … Po prostu z dobrego serca. Taki był. … On i jego przyjaciel Jozsef Antall.</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IX</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ławik w biurze, siedzi za biurkiem (z masą dokumentów), pije herbatę z filiżanki. </w:t>
      </w:r>
    </w:p>
    <w:p>
      <w:pPr>
        <w:pStyle w:val="Normal"/>
        <w:rPr/>
      </w:pPr>
      <w:r>
        <w:rPr>
          <w:rFonts w:cs="Arial Narrow" w:ascii="Arial Narrow" w:hAnsi="Arial Narrow"/>
          <w:sz w:val="20"/>
          <w:szCs w:val="20"/>
        </w:rPr>
        <w:t xml:space="preserve">Po chwili wstaje i patrzy przez okno, i podchodzi do drzwi. Spotyka tam Antalla.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Jozsef! Wchodź do środk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ANTALL: (uśmiech Asię) Witaj! Musimy cos omówić. </w:t>
      </w:r>
    </w:p>
    <w:p>
      <w:pPr>
        <w:pStyle w:val="Normal"/>
        <w:rPr>
          <w:rFonts w:ascii="Arial Narrow" w:hAnsi="Arial Narrow" w:cs="Arial Narrow"/>
          <w:sz w:val="20"/>
          <w:szCs w:val="20"/>
        </w:rPr>
      </w:pPr>
      <w:r>
        <w:rPr>
          <w:rFonts w:cs="Arial Narrow" w:ascii="Arial Narrow" w:hAnsi="Arial Narrow"/>
          <w:sz w:val="20"/>
          <w:szCs w:val="20"/>
        </w:rPr>
        <w:t xml:space="preserve">Antall wchodzi. Mężczyźni siadają w fotelach.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NTALL:  Henryku, myślę o budowie sierocińca i ty mi w tym pomożesz. Znalazłem już nawet dobre miejsce, w Vac. (obraz zmienia się w mapę Węgier i zbliża się ku Vac ) Znajduje się tam zdewastowany klasztor (mapa zmienia się w zrujnowany budynek) Po pierwsze będziemy musieli zebrać fundusze. (obraz Slawika liczącego pieniądze) Następnie zabierzemy się za zakup i remont i już mamy gotowy sierociniec z prawdziwego zdarzenia!  (Obraz zrujnowanego budynku, pracujących ludzi, który z czasem zmienia się w schludna placówkę.)</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CENA  X </w:t>
      </w:r>
    </w:p>
    <w:p>
      <w:pPr>
        <w:pStyle w:val="Normal"/>
        <w:rPr>
          <w:rFonts w:ascii="Arial Narrow" w:hAnsi="Arial Narrow" w:cs="Arial Narrow"/>
          <w:sz w:val="20"/>
          <w:szCs w:val="20"/>
        </w:rPr>
      </w:pPr>
      <w:r>
        <w:rPr>
          <w:rFonts w:cs="Arial Narrow" w:ascii="Arial Narrow" w:hAnsi="Arial Narrow"/>
          <w:sz w:val="20"/>
          <w:szCs w:val="20"/>
        </w:rPr>
        <w:t xml:space="preserve">Napis na dole ekranu „Vac, rok 1943” . Najazd na ‘schludną placówkę”. Widok z wnętrza biura sierocińca. Nad stertą dokumentów trwa dyskusja pomiędzy Antallem a Sławikiem.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NTALL: Za dużo pracy … nie daję rad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Masz rację, ja też jestem przepracowan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ANTALL: Przydałaby się jakaś pomoc z zewnątrz. Musiałaby to być osoba zakonspirowana, która zachowałby wszystkie sprawy tego sierocińca dla siebie… Być może nawet taka, która ma coś do ukrycia przed niesprawiedliwą władzą.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ŁAWIK: Wydaje mi się, że znam taką osobę. Efrem, Żyd z Polski, który tak jak ja przybył na Węgry. Zaufaj mi, ręczę za niego. Byłby idealny. Mógłby zarządzać finansami sierocińca, bo jak sam widzisz, tobie to nie za dobrze wychodzi.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NTALL: (uśmiecha się) Faktycznie … Tak więc postanowione. Sprowadź go jak najszybciej…</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Późny wieczór. Mieszkanie Ryszarda. Ryszard z Efremem grają w karty.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RYSZARD: I co Efremie, znowu przegrywasz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Póki karta w grz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agle słychać pukani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RYSZARD: Kto to może pukać o tej porze …</w:t>
      </w:r>
    </w:p>
    <w:p>
      <w:pPr>
        <w:pStyle w:val="Normal"/>
        <w:rPr>
          <w:rFonts w:ascii="Arial Narrow" w:hAnsi="Arial Narrow" w:cs="Arial Narrow"/>
          <w:sz w:val="20"/>
          <w:szCs w:val="20"/>
        </w:rPr>
      </w:pPr>
      <w:r>
        <w:rPr>
          <w:rFonts w:cs="Arial Narrow" w:ascii="Arial Narrow" w:hAnsi="Arial Narrow"/>
          <w:sz w:val="20"/>
          <w:szCs w:val="20"/>
        </w:rPr>
        <w:t xml:space="preserve">Wstaje z miejsca, zabiera ze sobą karty i idzie otworzyć drzwi.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RYSZARD: Henryku! Dawno cię nie widziałem! Wchodź …</w:t>
      </w:r>
    </w:p>
    <w:p>
      <w:pPr>
        <w:pStyle w:val="Normal"/>
        <w:rPr>
          <w:rFonts w:ascii="Arial Narrow" w:hAnsi="Arial Narrow" w:cs="Arial Narrow"/>
          <w:sz w:val="20"/>
          <w:szCs w:val="20"/>
        </w:rPr>
      </w:pPr>
      <w:r>
        <w:rPr>
          <w:rFonts w:cs="Arial Narrow" w:ascii="Arial Narrow" w:hAnsi="Arial Narrow"/>
          <w:sz w:val="20"/>
          <w:szCs w:val="20"/>
        </w:rPr>
        <w:t>Sławik wchodzi do mieszkani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RYSZARD: Co cię tu sprowadza o tej porze?</w:t>
      </w:r>
    </w:p>
    <w:p>
      <w:pPr>
        <w:pStyle w:val="Normal"/>
        <w:rPr>
          <w:rFonts w:ascii="Arial Narrow" w:hAnsi="Arial Narrow" w:cs="Arial Narrow"/>
          <w:sz w:val="20"/>
          <w:szCs w:val="20"/>
        </w:rPr>
      </w:pPr>
      <w:r>
        <w:rPr>
          <w:rFonts w:cs="Arial Narrow" w:ascii="Arial Narrow" w:hAnsi="Arial Narrow"/>
          <w:sz w:val="20"/>
          <w:szCs w:val="20"/>
        </w:rPr>
        <w:t xml:space="preserve">SŁAWIK: Mam pewna sprawę do twojego współlokatora… (zwraca się do Efrema) Efremie, zabieraj płaszcz, omówimy to  u mni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SCENA  XII</w:t>
      </w:r>
    </w:p>
    <w:p>
      <w:pPr>
        <w:pStyle w:val="Normal"/>
        <w:rPr>
          <w:rFonts w:ascii="Arial Narrow" w:hAnsi="Arial Narrow" w:cs="Arial Narrow"/>
          <w:sz w:val="20"/>
          <w:szCs w:val="20"/>
        </w:rPr>
      </w:pPr>
      <w:r>
        <w:rPr>
          <w:rFonts w:cs="Arial Narrow" w:ascii="Arial Narrow" w:hAnsi="Arial Narrow"/>
          <w:sz w:val="20"/>
          <w:szCs w:val="20"/>
        </w:rPr>
        <w:t>Sławik wprowadza Efrema do swojego domu. Ogromy bałagan, masa najróżniejszych dokumentów oraz kosztowności. Efrem w milczeniu podziwia obrazy, kosztowna biżuterię i inne bibeloty.</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SŁAWIK: Nie należą do mnie. To datki na sierociniec, który prowadzę z Antallem.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Słyszałem od Ryszarda … To dobrze, że ktoś pomaga tym biednym dzieciom. Może i ja mógłbym panu jakoś pomóc.</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Wypowiedź Efrema przerywa wejście kobiety z 13 –letnia dziewczynką.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Jeszcze nie poznałeś mojej żony Jadwigi i córki Krysi. Kochanie (Sławik zwraca się do kobiety), to mój zaufany przyjaciel, Efre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JADWIGA: Bardzo mi mił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Mnie również…</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JADWIGA: (odchodząc) Nie będę panom przeszkadzać. Henryku, za chwilę kolacja. Jadwiga wychodzi. Efrem stoi nieruchomo.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Przerywając milczenie) Czyli, że chciałby pan nam pomóc?</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Pomyślałem, że przydam się do czegoś … nie mam pracy, a z czegoś życ trzeba.</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SŁAWIK: Tak się składa, że potrzebuję kogoś do prowadzenie rachunków i zarządzania finansami sierocińca. Zarobki nie są najlepsze, al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To nic, z chęcią się tym zajmę.</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Wiedziałem, że mogę na ciebie liczyć przyjacielu. Może zostaniesz na kolacji? Jadwiga robi wspaniałe pierog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Nie dzisiaj , Henryku, musze już iść.</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SŁAWIK: Spotkajmy się jutro. Pojedziemy do Vac.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Przyjdę przed dziewiątą. Do zobaczenia. (Efrem wychodz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II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eszczowy poranek dnia następnego. Efrem z torbą na plecach i w szarym płaszczu z kapturem wchodzi po schodach, idzie korytarzem i puka do drzwi. Otwiera mu Jadwiga. Efrem nie wie, co powiedzieć.</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JADWIGA: Dzień dobry, Pan do męża?</w:t>
      </w:r>
    </w:p>
    <w:p>
      <w:pPr>
        <w:pStyle w:val="Normal"/>
        <w:rPr>
          <w:rFonts w:ascii="Arial Narrow" w:hAnsi="Arial Narrow" w:cs="Arial Narrow"/>
          <w:sz w:val="20"/>
          <w:szCs w:val="20"/>
        </w:rPr>
      </w:pPr>
      <w:r>
        <w:rPr>
          <w:rFonts w:cs="Arial Narrow" w:ascii="Arial Narrow" w:hAnsi="Arial Narrow"/>
          <w:sz w:val="20"/>
          <w:szCs w:val="20"/>
        </w:rPr>
        <w:t>Obok Jadwigi pojawia się Sławik już w płaszcz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ŁAWIK: Witaj. Właśnie na ciebie czekałam. </w:t>
      </w:r>
    </w:p>
    <w:p>
      <w:pPr>
        <w:pStyle w:val="Normal"/>
        <w:rPr>
          <w:rFonts w:ascii="Arial Narrow" w:hAnsi="Arial Narrow" w:cs="Arial Narrow"/>
          <w:sz w:val="20"/>
          <w:szCs w:val="20"/>
        </w:rPr>
      </w:pPr>
      <w:r>
        <w:rPr>
          <w:rFonts w:cs="Arial Narrow" w:ascii="Arial Narrow" w:hAnsi="Arial Narrow"/>
          <w:sz w:val="20"/>
          <w:szCs w:val="20"/>
        </w:rPr>
        <w:t xml:space="preserve">Sławik całuje żonę i wychodzi zamykając za sobą drzwi.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SŁAWIK: Pogoda trochę nie dopisała, prawda?</w:t>
      </w:r>
    </w:p>
    <w:p>
      <w:pPr>
        <w:pStyle w:val="Normal"/>
        <w:rPr>
          <w:rFonts w:ascii="Arial Narrow" w:hAnsi="Arial Narrow" w:cs="Arial Narrow"/>
          <w:sz w:val="20"/>
          <w:szCs w:val="20"/>
        </w:rPr>
      </w:pPr>
      <w:r>
        <w:rPr>
          <w:rFonts w:cs="Arial Narrow" w:ascii="Arial Narrow" w:hAnsi="Arial Narrow"/>
          <w:sz w:val="20"/>
          <w:szCs w:val="20"/>
        </w:rPr>
        <w:t xml:space="preserve">Efrem w milczeniu kiwa głową i schodzi po schodach za Sławikiem.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IV</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z Efremem docierają do sierocińca. Samochód parkuje przed budynkiem. Wysiadają z samochodu. Efrem trzaska drzwiam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ŁAWIK: no i tak to właśnie wygląda.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Znacznie lepiej niż myślałem. Ile tu macie dziec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Razem z pięciorgiem, które zostały przywiezione dzisiaj rano, będzie dokładnie 103.</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W takim małym budyneczku?! Przecież to niemożliwe. Trzeba go będzie rozbudować!</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Ależ to niemożliwe, skąd wziąć na to pieniądze? Przecież ledwo wiążemy koniec z końce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EFREM: Postaram się jak najlepiej zarządzać finansami. </w:t>
      </w:r>
    </w:p>
    <w:p>
      <w:pPr>
        <w:pStyle w:val="Normal"/>
        <w:rPr>
          <w:rFonts w:ascii="Arial Narrow" w:hAnsi="Arial Narrow" w:cs="Arial Narrow"/>
          <w:sz w:val="20"/>
          <w:szCs w:val="20"/>
        </w:rPr>
      </w:pPr>
      <w:r>
        <w:rPr>
          <w:rFonts w:cs="Arial Narrow" w:ascii="Arial Narrow" w:hAnsi="Arial Narrow"/>
          <w:sz w:val="20"/>
          <w:szCs w:val="20"/>
        </w:rPr>
        <w:t xml:space="preserve">Sławik i Efrem wymieniają porozumiewawcze uśmiech, po czym wychodzą z budynku.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V</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asi bohaterowie znajdują się w holu (na podłodze leży wypłowiały dywan, ściany pokryte są grubą warstwą złuszczającej się emalii) Panuje gwar. Wszędzie biegają dzieci. Efrem dostaje piłką w głowę.</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z uśmiechem) Będziesz musiał się do tego przyzwyczaić …</w:t>
      </w:r>
    </w:p>
    <w:p>
      <w:pPr>
        <w:pStyle w:val="Normal"/>
        <w:rPr>
          <w:rFonts w:ascii="Arial Narrow" w:hAnsi="Arial Narrow" w:cs="Arial Narrow"/>
          <w:sz w:val="20"/>
          <w:szCs w:val="20"/>
        </w:rPr>
      </w:pPr>
      <w:r>
        <w:rPr>
          <w:rFonts w:cs="Arial Narrow" w:ascii="Arial Narrow" w:hAnsi="Arial Narrow"/>
          <w:sz w:val="20"/>
          <w:szCs w:val="20"/>
        </w:rPr>
        <w:t>Nagle z kuchni wychodzi Siostra Elżbiet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IOSTRA ELŻBIETA: Witaj Henryku! Stasia zachorowała, Ewa wyjechała do Budapesztu … nie wiem, co robić. Wszystko mi się wali na głowę!</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ŁAWIK: Efrem, coś mi się zdaje, że zanim uporządkujesz finanse, będziesz musiał razem z nami zająć się dziećmi, przynajmniej do czasu, aż nie znajdę personelu zastępczego. Niech siostra Elżbieta zabierze maluchy do stołówki.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SIOSTRA ELŻBIETA: (zwraca się do dzieci) Wszyscy do jadalni! Esef! Zostaw Piotrka! Przestańcie się bić!</w:t>
      </w:r>
    </w:p>
    <w:p>
      <w:pPr>
        <w:pStyle w:val="Normal"/>
        <w:rPr>
          <w:rFonts w:ascii="Arial Narrow" w:hAnsi="Arial Narrow" w:cs="Arial Narrow"/>
          <w:sz w:val="20"/>
          <w:szCs w:val="20"/>
        </w:rPr>
      </w:pPr>
      <w:r>
        <w:rPr>
          <w:rFonts w:cs="Arial Narrow" w:ascii="Arial Narrow" w:hAnsi="Arial Narrow"/>
          <w:sz w:val="20"/>
          <w:szCs w:val="20"/>
        </w:rPr>
        <w:t>Siostra Elżbieta opuszcza pomieszczenie zabierając ze sobą rozwrzeszczane dziec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Ależ proszę pana, ja naprawdę nie umiem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Przecież to nic trudnego. Poza tym, my z siostrą Elżbietą zajmiemy się wszystkim, ty tylko zajmiesz się kucharzeniem. Chyba potrafisz usmażyć jajecznicę czy obrać kartofl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Ale ja naprawdę…</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ŁAWIK: Więc wszystko ustalon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ARRATOR – STARY EFREM: I w tym momencie zostałem kucharzem w sierocińcu prowadzonym przez Sławika…. Może i na pozór byłem niezbyt chętny do tej pracy – ale uwierz mi – gdyby poprosił, zostałbym nawet ulicznym grajkiem. Tak czy inaczej, mijał dzień za dniem a ja pracowałem w sierocińcu i zapoznawałem się z dziećmi. Część sierot była z „pociągów śmierci” rodzice wyrzucali je przez okna pociągu z nadzieją, że w ten sposób uratują im życie. Jedną z takich rozmów usłyszała siostra Elżbiet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V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zaczyna się w jednym z pokoi sierocińca, gdzie znajdują się dzieci. Marysia siada na mały, okrągły, kolorowy dywan i ruchem ręki zaprasza dwoje dzieci do wspólnej zabaw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MARYSIA: Właściwie jak macie na imię? </w:t>
      </w:r>
    </w:p>
    <w:p>
      <w:pPr>
        <w:pStyle w:val="Normal"/>
        <w:rPr>
          <w:rFonts w:ascii="Arial Narrow" w:hAnsi="Arial Narrow" w:cs="Arial Narrow"/>
          <w:sz w:val="20"/>
          <w:szCs w:val="20"/>
        </w:rPr>
      </w:pPr>
      <w:r>
        <w:rPr>
          <w:rFonts w:cs="Arial Narrow" w:ascii="Arial Narrow" w:hAnsi="Arial Narrow"/>
          <w:sz w:val="20"/>
          <w:szCs w:val="20"/>
        </w:rPr>
        <w:t xml:space="preserve">Dzieci spoglądają na dziewczynkę ze zdziwieniem wyrysowanym na twarzy i z zawstydzeniem.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HŁOPCZYK: Imię? Nazywam się Janek. A to …Zosi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DZIEWCZYNKA: Zosia, to właściwie tylko rodzice do mnie mówili.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MARYSIA: A gdzie są teraz wasi rodzic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HŁOPCZYK: Nie wie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MARYSIA: Jak to nie wiesz?</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CHŁOPCZYK: Gdy wyrzucali nas przez okna wagonu, mówili że nie możemy z nimi jechać …ale nie powiedzieli, dokąd jadą.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ZIEWCZYNKA: Mówili jeszcze, że dużo czasu minie zanim zobaczymy się.</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CHŁOPCZYK: Ale ja już w to nie wierzę.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MARYSIA: To czemu was rodzice wyrzucili? Nie chcieli wa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ZIEWCZYNKA: Chciel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CHŁOPCZYK: Ale nie mogli. To znaczy mówili, że nie mogą.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MARYSIA: Dziwn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Marysia zastanawia się, co można zrobić, aby pomóc swoim rówieśnikom i po chwili wpada na pomysł.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ARYSIA: Może ich poszukam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HŁOPCZYK: A ty jak masz na imię?</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ARYSIA: Marysia, a c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CHŁOPCZYK: Ładnie. </w:t>
      </w:r>
    </w:p>
    <w:p>
      <w:pPr>
        <w:pStyle w:val="Normal"/>
        <w:rPr>
          <w:rFonts w:ascii="Arial Narrow" w:hAnsi="Arial Narrow" w:cs="Arial Narrow"/>
          <w:sz w:val="20"/>
          <w:szCs w:val="20"/>
        </w:rPr>
      </w:pPr>
      <w:r>
        <w:rPr>
          <w:rFonts w:cs="Arial Narrow" w:ascii="Arial Narrow" w:hAnsi="Arial Narrow"/>
          <w:sz w:val="20"/>
          <w:szCs w:val="20"/>
        </w:rPr>
        <w:t>MARYSIA: To, co szukamy ich?</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ZIEWCZYNKA: To zły pomysł. Jesteśmy za mali.</w:t>
      </w:r>
    </w:p>
    <w:p>
      <w:pPr>
        <w:pStyle w:val="Normal"/>
        <w:rPr>
          <w:rFonts w:ascii="Arial Narrow" w:hAnsi="Arial Narrow" w:cs="Arial Narrow"/>
          <w:sz w:val="20"/>
          <w:szCs w:val="20"/>
        </w:rPr>
      </w:pPr>
      <w:r>
        <w:rPr>
          <w:rFonts w:cs="Arial Narrow" w:ascii="Arial Narrow" w:hAnsi="Arial Narrow"/>
          <w:sz w:val="20"/>
          <w:szCs w:val="20"/>
        </w:rPr>
        <w:t>(Do pokoju wchodzi siostra Elżbiet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IOSTRA ELŻBIETA: Za mali na c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ZIEWCZYNKA: Na szukan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IOSTRA ELŻBIETA: Czeg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Chłopczyk zakrywa usta dziewczynki, po czym odpowiada.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HŁOPCZYK: Niczego, Siostr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IOSTRA ELŻBIETA: Skoro tak. Dobrze. Za chwilę pościelę wam łóżko i pójdziecie spać, zgod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SZYSTKIE DZIECI: (chórem) Ta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VI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Budapeszt, późny wieczór, ciemna uliczka otoczona z dwóch stron wysokim, zniszczonym murem. Gdzieniegdzie leżą poprzewracane kubły ze śmieciami. Nagle przez uliczkę przebiega spłoszony czarny kot. Słychać przyciszoną rozmowę dwóch osób mówiących po niemieck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FICER GERHARD: I po co mnie uciągnąłeś, zakuty łbi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ZEREGOWIEC: Zaraz zobaczy oficer … (spogląda w stronę kubłów) Ty! Wyłaź stamtąd!</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PIJAK: (przepitym głosem) Ejjj …Co? Która godzin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FICER GERHARD: Przyprowadziłeś mnie tu tylko po to, żebym oglądał tego brudnego pijaczynę?!</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ZEREGOWIEC: Nie, oczywiście, że nie …Myślę, że ten tu obywatel ma nam coś ciekawego do powiedzenia …(zwraca się do pijaka) Oczywiście, jeśli nie chce, żeby mu się zdarzył jakiś nieprzyjemny wypadek.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PIJAK: Oszyfiści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ZEREGOWIEC: Więc niech pan szanowny powtórzy to, co powiedział mi dwie godziny tem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PIJAK: Chodzi panu o tego skąpego Polaczka …Drań jeden, nie chciał dać na chleb … a ja tak lubie chlebuś … bardzo ( po czym zdrowo pociąga z butelki, którą ma za pazuchą) Ludzie mówią na niego Słonik, Słowik – jakoś ta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FICER GERHARD: (z przekąsem) Sławik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PIJAK: Tak, właśni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ZEREGOWIEC: To może powiesz oficerowi, gdzie mieszka ten człowiek?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PIJAK: A co z tego będę miał?</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FICER GERHARD: Ty świnio! Kopa w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ZEREGOWIEC: Spokojnie panie oficerze. Ten człowiek musi za coś żyć.</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PIJAK: Właśnie … Tak dawno nie jadłem chleba … A więc pojechali do Buc (zastanawia się chwilę) nie , do Vac. Sierotki chować … I to nawet chyba żydowskie … czy c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OFICER GERHARD: Ach tak … tak jak myślałem… </w:t>
      </w:r>
    </w:p>
    <w:p>
      <w:pPr>
        <w:pStyle w:val="Normal"/>
        <w:rPr>
          <w:rFonts w:ascii="Arial Narrow" w:hAnsi="Arial Narrow" w:cs="Arial Narrow"/>
          <w:sz w:val="20"/>
          <w:szCs w:val="20"/>
        </w:rPr>
      </w:pPr>
      <w:r>
        <w:rPr>
          <w:rFonts w:cs="Arial Narrow" w:ascii="Arial Narrow" w:hAnsi="Arial Narrow"/>
          <w:sz w:val="20"/>
          <w:szCs w:val="20"/>
        </w:rPr>
        <w:t xml:space="preserve">Obraz powoli zaciemnia się.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VII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ARRATOR – STARY EFREM: Z dnia na dzień sierociniec zmieniał się …To remont części korytarza… To otwarcie nowej Sali… W każdym bądź razie Henryk Sławik musiał cały czas godzić pracę z rodziną, co nie raz przysparzało mu kłopotów.</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cena dzieje się w gabinecie Antall, gdzie znajduje się ona sam oraz Sławik. Prowadzą rozmowę.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ŁAWIK: Jeszcze góra dwa dni i wszystko będzie gotow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ANTALL: Tak zostało malowanie ścian i wstawienie łóżek.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A ogrzewani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NTALL:  Jes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Czyli wszystko prawie gotow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NTALL: A jak Krysia dogaduje się z dziećm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Dość dobrze … Szkoda jednak, że Krysia wraz z Jadwigą muszą wracać do Budapesztu…Pojadę teraz razem z nimi, ale wrócę za dwa dni… Mam nadzieję, że sobie poradzisz…</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CENA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Akcja sceny dzieje się w holu sierocińca. Dzieci wraz ze Sławikami i Antallem żegnają się.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HŁOPCZYK: Nie przejmuj się, jeszcze się zobaczymy, przecież zawsze możesz nas odwiedzić.</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DZIEWCZYNKA: Będziemy czekać.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RYSTYNA SŁAWIK: Na pewno przyjadę , zobaczyci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ziewczynka przytula się do Krysi, po czym machając dłonią żegna się z przyjaciółm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JADWIGA SŁAWIK: Teraz w końcu znajdziesz może trochę więcej czasu dla na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Kochanie, obiecuję. Cały mój wolny czas wam poświęcę.</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ławik przytula się do żony i uśmiecha się szeroko.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ARRATOR – STARY EFREM: Sławik wyjechał pewnego razu na kilka dni do Budapesztu, by spędzić je z rodziną. … Jak się później okazało, po raz ostatni miał taką możliwość. Ale nie wyprzedzajmy faktów.</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X</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ześć dni później. Sławik, Efrem i dzieci jedzą śniadanie.</w:t>
      </w:r>
    </w:p>
    <w:p>
      <w:pPr>
        <w:pStyle w:val="Normal"/>
        <w:rPr>
          <w:rFonts w:ascii="Arial Narrow" w:hAnsi="Arial Narrow" w:cs="Arial Narrow"/>
          <w:sz w:val="20"/>
          <w:szCs w:val="20"/>
        </w:rPr>
      </w:pPr>
      <w:r>
        <w:rPr>
          <w:rFonts w:cs="Arial Narrow" w:ascii="Arial Narrow" w:hAnsi="Arial Narrow"/>
          <w:sz w:val="20"/>
          <w:szCs w:val="20"/>
        </w:rPr>
        <w:t>SŁAWIK: No i jak Efremie? Przyzwyczaiłeś się już do swego nowego zajęci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EFREM: Ciągle odczuwam pewne trudności … Ale i tak mam wspaniałe poczucie satysfakcji, że mogę robić coś dla drugiego człowieka. </w:t>
      </w:r>
    </w:p>
    <w:p>
      <w:pPr>
        <w:pStyle w:val="Normal"/>
        <w:rPr>
          <w:rFonts w:ascii="Arial Narrow" w:hAnsi="Arial Narrow" w:cs="Arial Narrow"/>
          <w:sz w:val="20"/>
          <w:szCs w:val="20"/>
        </w:rPr>
      </w:pPr>
      <w:r>
        <w:rPr>
          <w:rFonts w:cs="Arial Narrow" w:ascii="Arial Narrow" w:hAnsi="Arial Narrow"/>
          <w:sz w:val="20"/>
          <w:szCs w:val="20"/>
        </w:rPr>
        <w:t>Sławik uśmiecha się do Efrem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iostra Elżbieta wchodzi do pomieszczenia.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IOSTRA ELŻBIETA: Czy komuś zaparzyć kaw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Ja poproszę … Tak jak mówiłem, dobrze, że pracuję tu z wami…</w:t>
      </w:r>
    </w:p>
    <w:p>
      <w:pPr>
        <w:pStyle w:val="Normal"/>
        <w:rPr>
          <w:rFonts w:ascii="Arial Narrow" w:hAnsi="Arial Narrow" w:cs="Arial Narrow"/>
          <w:sz w:val="20"/>
          <w:szCs w:val="20"/>
        </w:rPr>
      </w:pPr>
      <w:r>
        <w:rPr>
          <w:rFonts w:cs="Arial Narrow" w:ascii="Arial Narrow" w:hAnsi="Arial Narrow"/>
          <w:sz w:val="20"/>
          <w:szCs w:val="20"/>
        </w:rPr>
        <w:t xml:space="preserve">Siostra Elżbieta wychodzi z pomieszczenia.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Też się cieszę … Być może w przyszłości będzie lepiej, ale teraz nastały trudne czasy… Dobrze, że chociaż na tych Węgrzech można znaleźć bezpieczny azyl. .. Ale to nazistowskie zło niedługo skończy się… Teraz lepiej być czujny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Tyle zła spowodował jeden człowiek … To straszn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iostra Elżbieta z przerażoną miną wbiega do pomieszczenia. </w:t>
      </w:r>
    </w:p>
    <w:p>
      <w:pPr>
        <w:pStyle w:val="Normal"/>
        <w:rPr>
          <w:rFonts w:ascii="Arial Narrow" w:hAnsi="Arial Narrow" w:cs="Arial Narrow"/>
          <w:sz w:val="20"/>
          <w:szCs w:val="20"/>
        </w:rPr>
      </w:pPr>
      <w:r>
        <w:rPr>
          <w:rFonts w:cs="Arial Narrow" w:ascii="Arial Narrow" w:hAnsi="Arial Narrow"/>
          <w:sz w:val="20"/>
          <w:szCs w:val="20"/>
        </w:rPr>
        <w:t>SIOSTRA ELŻBIETA: Najświętszy Jezusie! Niemcy na Węgrzech! Mój Boż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Efrem i Sławik zrywają się z krzeseł. W tle słychać syreny alarmowe. Siostra Elżbieta, szepcząc modlitwy, wybiega na korytarz.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Efrem! Tylko spokojnie, w pierwszej kolejności zajmijmy się dziećmi…</w:t>
      </w:r>
    </w:p>
    <w:p>
      <w:pPr>
        <w:pStyle w:val="Normal"/>
        <w:rPr>
          <w:rFonts w:ascii="Arial Narrow" w:hAnsi="Arial Narrow" w:cs="Arial Narrow"/>
          <w:sz w:val="20"/>
          <w:szCs w:val="20"/>
        </w:rPr>
      </w:pPr>
      <w:r>
        <w:rPr>
          <w:rFonts w:cs="Arial Narrow" w:ascii="Arial Narrow" w:hAnsi="Arial Narrow"/>
          <w:sz w:val="20"/>
          <w:szCs w:val="20"/>
        </w:rPr>
        <w:t xml:space="preserve">Razem opuszczają pomieszczeni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X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ARRATOR – STARY EFREM: No i nawet Węgry przestały być bezpieczne … Teraz byliśmy wszyscy w jeszcze większym niebezpieczeństwie, natomiast Henryk Sławik w każdej chwili mógł stracić życie za to co robił, gdyż było to teraz surowo zakazane przez „prawo”, jeśli tak można nazwać nazistowskie wymysły … Sławik jednak ciągle dzielnie oddawał się pracy i pomocy innym ludziom … Trwało to przez trzy miesiące, dopóki nie dostał pewnego telegram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Efrem i Sławik idą korytarzem sierocińca. Nagle do Sławika podbiega goniec.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GONIEC: Witam! Czy to pan Sławi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Tak, o co chodz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GONIEC: Mam dla pana pilny telegram! (wręcza Sławikowi telegra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stoi na środku korytarza czytając telegram… Podchodzi do niego zaciekawiony Efre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Czy coś się stało?</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SŁAWIK: (po chwili) Jadwiga została aresztowana. Na szczęście Krysi udało się uciec. Ty i Antall zajmiecie się sierocińcem. Jadę do Balatonbogl</w:t>
      </w:r>
      <w:r>
        <w:rPr>
          <w:sz w:val="20"/>
          <w:szCs w:val="20"/>
        </w:rPr>
        <w:t>á</w:t>
      </w:r>
      <w:r>
        <w:rPr>
          <w:rFonts w:cs="Arial Narrow" w:ascii="Arial Narrow" w:hAnsi="Arial Narrow"/>
          <w:sz w:val="20"/>
          <w:szCs w:val="20"/>
        </w:rPr>
        <w:t>r. Musze spotkać się z moja córeczką.</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XII</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Napis u dołu ekranu „Balatonbogl</w:t>
      </w:r>
      <w:r>
        <w:rPr>
          <w:sz w:val="20"/>
          <w:szCs w:val="20"/>
        </w:rPr>
        <w:t>á</w:t>
      </w:r>
      <w:r>
        <w:rPr>
          <w:rFonts w:cs="Arial Narrow" w:ascii="Arial Narrow" w:hAnsi="Arial Narrow"/>
          <w:sz w:val="20"/>
          <w:szCs w:val="20"/>
        </w:rPr>
        <w:t xml:space="preserve">r, plebania ks. Vargi”. Wieczór. Ukazana jest plebania księdza Vargi. Przy budynku znajduje się dość duży ogród, a wokół plebanii rozciągają się łąki i lasy. W ogrodzie siedzi na ławce Krystyna Sławik. Podchodzi do niej pewien człowiek w garniturz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MĘŻCZYZNA: Witaj. Krystyna Sławik, ta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RYSTYNA: Ta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MĘŻCZYZNA: Przysyła mnie twój ojciec, Henryk Sławi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RYSTYNA: Mój tatuś?</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MĘŻCZYZNA: Chodź ze mną do jego kryjówki, jest niedaleko stąd…</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XII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Mężczyzna z Krysią puka do opuszczonej szopy na odludziu. Po chwili drzwi się otwierają. W drzwiach ukazuje się Henryk Sławik ubrany w brudną marynarkę i podarte spodnie. Dziewczynka rzuca się w jego szeroko otwarte ramion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RYSTYNA: Tatuś!</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Krysiu moja! Tak się o ciebie martwiłem! Jak to dobrze, że nic ci nie jest …(odwraca się w kierunku mężczyzny w garniturze) … Dziękuję ci bardz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MĘŻCZYZNA: Nie ma za co.. (odchodz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Chodź, Krysiu, musimy przecież porozmawiać.</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Krystyna i Henryk wchodzą do szopy. Drzwi zamykają się. Kamera ze środka szopy. Obydwoje siadają na snopkach słomy  znajdujących się w kącie szopy.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RYSTYNA: Tatusiu! Mamę zabrali Niemc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Tak, słyszałem o tym… Jak to się stało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RYSTYNA: To było straszn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CENA  XXIV [reminiscencja]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nętrze mieszkania. Późny wieczór. Jadwiga wraz z córką siedzą przy stole jedząc zupę</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RYSTYNA: mamo, dlaczego taty nie ma razem z nam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JADWIGA: No wiesz córeczko, twój tata jest bardzo zajęty. Ale jestem pewna, że wkrótce nas odwiedzi.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Po skończonym posiłku, Jadwiga bierze córkę za rękę i prowadzi do sypialni. Następnie kładzie ją do łóżka i przykrywa pierzyną, jednak ona odrzuca przykrycie i siada na łóżk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RYSTYNA: A jeśli on o nas zapomniał?</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JADWIGA: Krysiu! Jak możesz tak mówić! Twój ojciec jest bohaterem i nie mógł zapomnieć o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Nagle rozlega się łomotanie do drzwi i słychać niemieckie okrzyki. Jadwiga Sławik przytula się do córki.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JADWIGA: Niemcy! Uciekaj przez okno! I pędem do księdza Vargi! Tam się spotkamy! Kocham cię!</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RYSTYNA: Też cię kocham i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JADWIGA: Prędko! Nie ma czasu!</w:t>
      </w:r>
    </w:p>
    <w:p>
      <w:pPr>
        <w:pStyle w:val="Normal"/>
        <w:rPr>
          <w:rFonts w:ascii="Arial Narrow" w:hAnsi="Arial Narrow" w:cs="Arial Narrow"/>
          <w:sz w:val="20"/>
          <w:szCs w:val="20"/>
        </w:rPr>
      </w:pPr>
      <w:r>
        <w:rPr>
          <w:rFonts w:cs="Arial Narrow" w:ascii="Arial Narrow" w:hAnsi="Arial Narrow"/>
          <w:sz w:val="20"/>
          <w:szCs w:val="20"/>
        </w:rPr>
        <w:t>Krystyna zrywa się na nogi, biegnie w kierunku okna, przez które wyskakuje do ogrodu i uciek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SCENA XXV [kontynuacja sceny XXIII]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i słuchaj Krysiu, zanim odejdziesz …(wyciąga złoty zegarek z kieszeni marynarki) Weź, będzie ci mnie przypominać, a poza tym może się przydać. (uśmiecha się lekk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rysia bierze zegare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KRYSTYNA: tato, to twój ulubiony zegarek! (po czym przytula się do ojca)</w:t>
      </w:r>
    </w:p>
    <w:p>
      <w:pPr>
        <w:pStyle w:val="Normal"/>
        <w:rPr>
          <w:rFonts w:ascii="Arial Narrow" w:hAnsi="Arial Narrow" w:cs="Arial Narrow"/>
          <w:sz w:val="20"/>
          <w:szCs w:val="20"/>
        </w:rPr>
      </w:pPr>
      <w:r>
        <w:rPr>
          <w:rFonts w:cs="Arial Narrow" w:ascii="Arial Narrow" w:hAnsi="Arial Narrow"/>
          <w:sz w:val="20"/>
          <w:szCs w:val="20"/>
        </w:rPr>
        <w:t xml:space="preserve">Obraz ściemnia się.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V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siedzi przy biurku w swoim gabinecie, wszędzie pełno dokumentów, w kącie stoją różnego rodzaju segregatory. Patrzy ze zniecierpliwieniem na kalendarz.</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sam do siebie, przytłumionym głosem) Ciekawe, co ze Sławikiem. … Zapytam Antall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ychodzi ze swojego gabinetu. Przechodzi korytarzem. Zatrzymuje się przed pewnymi drzwiam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To tutaj.</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zaczyna pukać. Kamera na pukającą dłoń. Błysk. Nagle ta dłoń zamienia się w inną, ale łomoczącą w inne drzwi (drzwi do domu Sławika).  Słychać niemiecki okrzyk :OTWIERAĆ!”. Błysk. Drzwi Antalla się otwierają. Błysk. Drzwi Sławika zostają wyważone. Słychać niemieckie okrzyki. Błysk. Efrem wchodzi do pokoju. Błysk. Niemcy wbiegają do mieszkania Sławika (Ciągle słychać okrzyki) Słychać też krzyk Sławika „Ni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ANTALL: Siadaj proszę.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Siada na krześle) Witaj Antall… Nie wiesz może, co się dzieje ze Sławikie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Błysk. Niemcy chwytają Sławika i brutalnie rzucają go na krzesło stojące pod ścianą. Sławik uderza głową w Ścianę, ląduje na krześle. Krew powoli zaczyna cieknąć mu ze skroni.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NIEMIEC: Mów, gdzie jest Joseph Antall! (Uderza Sławika w twarz)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SŁAWIK: Ich </w:t>
      </w:r>
      <w:r>
        <w:rPr>
          <w:rFonts w:cs="Arial Narrow" w:ascii="Arial Narrow" w:hAnsi="Arial Narrow"/>
          <w:sz w:val="20"/>
          <w:szCs w:val="20"/>
          <w:lang w:val="de-DE"/>
        </w:rPr>
        <w:t>hale keine ahnung</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t>Błysk</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ANTALL: Właśnie dzisiaj rano dostałem wiadomość od naszego wywiadu … Henryk Sławik został aresztowany przez gestapo…(tu głos mu się załamuje) Jakieś kilka godzin temu…Nie chciałem ci o tym mówić, bo myślałem, że to fałszywa informacja…Ale wszystko wskazuje, że tak się stał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EFREM: Co w takim razie możemy zrobić?! Musimy go uratować! Inaczej czeka go śmierć…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NTALL: Niestety już chyba wszystko stracon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To niemożliw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NTALL: A jedna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FREM: Czy wiesz gdzie się teraz znajduj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NTALL: Podobno przetrzymują go gdzieś w Budapeszcie. Jutro jadę się czegoś dowiedzieć…</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EFREM: Jadę z tobą!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NTALL: Nie ma mowy! To niebezpieczne, a poza tym … Ktoś musi zająć się sierocińce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XVI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Budapeszt. Widok na okno jednego z budynków. Za oknem widać pomieszczenie, w którym stoją jakieś postacie. Kamera wjeżdża do pokoju przez okno i następuje najazd na pobitego Sławika, który siedzi na starym, drewnianym krześle. Za nim stoi dwóch Niemców. Trzeci nazista, najwyższy rangą, przechadza się na wprost Sławika i milczy. Po chwili zwraca się do Niemców.</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FICER GERHARD: Klaus, Henrich…</w:t>
      </w:r>
    </w:p>
    <w:p>
      <w:pPr>
        <w:pStyle w:val="Normal"/>
        <w:rPr>
          <w:rFonts w:ascii="Arial Narrow" w:hAnsi="Arial Narrow" w:cs="Arial Narrow"/>
          <w:sz w:val="20"/>
          <w:szCs w:val="20"/>
        </w:rPr>
      </w:pPr>
      <w:r>
        <w:rPr>
          <w:rFonts w:cs="Arial Narrow" w:ascii="Arial Narrow" w:hAnsi="Arial Narrow"/>
          <w:sz w:val="20"/>
          <w:szCs w:val="20"/>
        </w:rPr>
        <w:t xml:space="preserve">Dwaj Niemcy wychodzą, zamykając za sobą drzwi.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OFICER GERHARD: No i jak, zaczniesz wreszcie mówić, parszywy Polaczku? Wiemy, że jesteś zamieszany w przerzucanie uchodźców polskich za granicę …(z pogardą) A do tego ten sierociniec… Phi!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pewnym głosem) Powtarzam: nigdy nie brałem udziału w czymś taki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FICER GERHARD: (przerywając Sławikowi) Nie gadaj mi tu bzdur! (krzyczy) Słyszałem tę śpiewkę milion razy! A teraz gadaj: co wiesz o naszym więźniu Jozefie Antall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Co? …(chwila zastanowienia)  Nie znam żadnego Jozefa Antall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OFICER GERHARD: Kłamiesz!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ficer podbiega do Sławika i z całej siły uderza go pałką w brzuch. Sławik osuwa się z krzesła na podłogę.  Gerhard przywołuje żołnierzy. Do pokoju wchodzą ci sami, którzy wyszli poprzedni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FICER GERHARD: Klaus, przyprowadź mi tego Antalla…</w:t>
      </w:r>
    </w:p>
    <w:p>
      <w:pPr>
        <w:pStyle w:val="Normal"/>
        <w:rPr>
          <w:rFonts w:ascii="Arial Narrow" w:hAnsi="Arial Narrow" w:cs="Arial Narrow"/>
          <w:sz w:val="20"/>
          <w:szCs w:val="20"/>
        </w:rPr>
      </w:pPr>
      <w:r>
        <w:rPr>
          <w:rFonts w:cs="Arial Narrow" w:ascii="Arial Narrow" w:hAnsi="Arial Narrow"/>
          <w:sz w:val="20"/>
          <w:szCs w:val="20"/>
        </w:rPr>
        <w:t xml:space="preserve">Żołnierz salutuje i wychodzi. Heinrich podchodzi do leżącego Sławika i brutalnie podnosi go z podłogi. Na korytarzu słychać kroki i czyjś podniesiony głos. Drzwi otwierają się i wchodzi Klaus, prowadząc lekko sponiewieranego Antalla. Antall staje twarzą do Sławika. Ani Antall, ani Sławik nie dają po sobie poznać, że się znają.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FICER GERHARD: (do Sławika, spokojnym głosem) Dobrze wiesz, o co cię oskarżamy. Jeśli nam pomożesz i powiesz prawdę, puścimy cię wolno. A więc, czy znasz tego człowiek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pewnie) Nigdy wcześniej go nie widziałe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OFICER GERHARD: (do Antalla, tracąc panowanie) Nadal utrzymujesz, że nie masz nic wspólnego z wystawianiem fałszywych papierów tym Żydom? (ostatnie słowo wymawia z prawdziwą pogardą)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NTALL: J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przerywa) On nie ma z tym nic wspólnego! To ja jestem za to odpowiedzialny. Ja i tylko j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FICER GERHARD: (krzyczy) A więc jedna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Oficer podchodzi do Sławika i uderza go w twarz. Każe wyprowadzić Antalla z pomieszczenia. Kamera podążą za Węgrem i prowadzącym go Niemcem.. Wychodzą na korytarz i idą w kierunku wyjścia. Widać pracujących ludzi, którzy przechodzą z biura do biura, większość z nich jest w mundurach. Kamera pozostawia Antalla i nazistę i wraca wzdłuż korytarza. Słychać stłumione krzyki Sławika i Niemców. Po chwili kamera wjeżdża do pokoju przesłuchań, w którym leży pobity Sławik. Oficer ostatni raz kopie go w brzuch i Sławik traci przytomność.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FICER GERHARD: Zabrać mi tego śmiecia. Nie chcę go więcej widzieć. Precz stąd!</w:t>
      </w:r>
    </w:p>
    <w:p>
      <w:pPr>
        <w:pStyle w:val="Normal"/>
        <w:rPr>
          <w:rFonts w:ascii="Arial Narrow" w:hAnsi="Arial Narrow" w:cs="Arial Narrow"/>
          <w:sz w:val="20"/>
          <w:szCs w:val="20"/>
        </w:rPr>
      </w:pPr>
      <w:r>
        <w:rPr>
          <w:rFonts w:cs="Arial Narrow" w:ascii="Arial Narrow" w:hAnsi="Arial Narrow"/>
          <w:sz w:val="20"/>
          <w:szCs w:val="20"/>
        </w:rPr>
        <w:t xml:space="preserve">Niemcy zabierają Sławika i wychodzą z pokoju. Prowadzą go tym samym korytarzem i wychodzą na dwór. Tam czeka już karetka więzienna. Brutalnie wrzucają go do środka. Zamykają drzwiczki i furgon odjeżdża w głąb Budapesztu.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XVIII</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Widok na Budapeszt. Kamera powoli obraca się, ukazując znaki obecności Niemców: wojskowe samochody na ulicach, flagi ze swastykami itp. Zbliżenie na karetką więzienną, jadącą główną ulicą. Kamera przechodzi do wnętrza pojazdu. Widok na postacie wewnątrz, miedzy innymi Antalla siedzącego na ławie i Sławika nieprzytomnego u jego stóp. Sławik przytomnieje. Antall pomaga mu usiąść.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NTALL: (ściskając dłoń Sławika) Ja … nie wiem, jak ci dziękować…</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ŁAWIK: (szepcze)  Tak płaci Polsk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ntall roni łzę. Sławik, pomimo bólu, uśmiecha się.</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XIX</w:t>
      </w:r>
    </w:p>
    <w:p>
      <w:pPr>
        <w:pStyle w:val="Normal"/>
        <w:rPr>
          <w:rFonts w:ascii="Arial Narrow" w:hAnsi="Arial Narrow" w:cs="Arial Narrow"/>
          <w:sz w:val="20"/>
          <w:szCs w:val="20"/>
        </w:rPr>
      </w:pPr>
      <w:r>
        <w:rPr>
          <w:rFonts w:cs="Arial Narrow" w:ascii="Arial Narrow" w:hAnsi="Arial Narrow"/>
          <w:sz w:val="20"/>
          <w:szCs w:val="20"/>
        </w:rPr>
        <w:t xml:space="preserve">Kamera skierowana prosto na zakrwawioną twarz martwego więźnia leżącego w rowie. Nagle kamera oddala się i widać cały obóz w Mauthausen. Pojawia się napis: „Austria – obóz koncentracyjny Mauthausen” Przez ekran przelatuje gołąb. Kamera zaczyna podążać za nim. Gołąb przelatuje przez cały obóz koncentracyjny, ukazując przy tym życie więźniów – znieważanie, głód, trupy itp. Nagle gołąb zostaje postrzelony przez Niemca i spada przy więźniach kopiących rowy ( tych z początku sceny). Niemiec podchodzi i dobija gołębia butem. Kamera kieruje się z buta do góry i zatrzymuje na twarzy Niemca.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NIEMIEC: Kopać szybciej! (uderza kolbą w twarz jednego z więźniów)</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Więzień upada zakrwawiony. Niemiec przywołuje do siebie kilku więźniów, tych samych,  którzy poprzednio wynosili ciało i wskazuje kolejnego martwego - Henryka Slawik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CENA  XL</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W tej samej chwili album zostaje zamknięty z trzaskiem. Gołąb cicho grucha i wzbija się do lotu. Kamera podąża za gołębiem. Wylatuje on przez okno na współczesną Szeroką. Podlatuje do jednego z dzieci lekko trącając go dziobem. Chłopiec odwraca się, patrząc na gołębia. Gołąb przysiada przy tablicy pamiątkowej Henryka Sławika. Chłopiec z zaciekawieniem zaczyna patrzeć na nią.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HŁOPIEC: (zwracając się do stojącego w pobliżu ojca) tato! A kim był ten Henryk Sławi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TATA: Nie wiem synku, chodź , idziemy na lody… </w:t>
      </w:r>
    </w:p>
    <w:p>
      <w:pPr>
        <w:pStyle w:val="Normal"/>
        <w:rPr>
          <w:rFonts w:ascii="Arial Narrow" w:hAnsi="Arial Narrow" w:cs="Arial Narrow"/>
          <w:sz w:val="20"/>
          <w:szCs w:val="20"/>
        </w:rPr>
      </w:pPr>
      <w:r>
        <w:rPr>
          <w:rFonts w:cs="Arial Narrow" w:ascii="Arial Narrow" w:hAnsi="Arial Narrow"/>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20:32:00Z</dcterms:created>
  <dc:creator>brak</dc:creator>
  <dc:description/>
  <cp:keywords/>
  <dc:language>en-US</dc:language>
  <cp:lastModifiedBy>brak</cp:lastModifiedBy>
  <dcterms:modified xsi:type="dcterms:W3CDTF">2009-10-09T20:43:00Z</dcterms:modified>
  <cp:revision>4</cp:revision>
  <dc:subject/>
  <dc:title>Wymazany z pamięci</dc:title>
</cp:coreProperties>
</file>